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Flyin’ Wes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Where: Nicodemus, Kansas in a black community </w:t>
      </w:r>
    </w:p>
    <w:p>
      <w:pPr>
        <w:pStyle w:val="Normal"/>
        <w:rPr/>
      </w:pPr>
      <w:r>
        <w:rPr/>
        <w:t>When: 1988</w:t>
      </w:r>
    </w:p>
    <w:p>
      <w:pPr>
        <w:pStyle w:val="Normal"/>
        <w:rPr/>
      </w:pPr>
      <w:r>
        <w:rPr/>
        <w:t xml:space="preserve">Who: The main characters include an old woman, Miss Leah, and her three sisters Minnie, Fannie, and Sophie. </w:t>
      </w:r>
    </w:p>
    <w:p>
      <w:pPr>
        <w:pStyle w:val="Normal"/>
        <w:rPr/>
      </w:pPr>
      <w:r>
        <w:rPr/>
        <w:t xml:space="preserve">What: The three women own land, which they plan to build on. Their idea consists of a self-sufficient town. The play follows Minnie and her abusive husband, Frank. Minnie’s struggle to become a strong independent woman is highlighted throughout the play.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Frank beats Minnie at the house, causing the scene where Sophie almost shoots him with a shotgun.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at Minnie is pregnant. Her marriage with Frank is already tense though she does not want him to leave, because of the baby. Minnie’s pregnancy is a source of added tension between both her and her husband, and also the other women.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Minnie stay with Frank and sell the land? Will she choose to leave him and raise her baby on her own?</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The first type of exposition would be how everybody knows about the land the sisters own, as well as the threat the white men pose to their ownership. The men are trying to take this land from them. </w:t>
      </w:r>
    </w:p>
    <w:p>
      <w:pPr>
        <w:pStyle w:val="Normal"/>
        <w:rPr/>
      </w:pPr>
      <w:r>
        <w:rPr/>
        <w:t xml:space="preserve">The second type is Frank’s abusive nature towards Minnie, as well as Minnie’s pregnancy. </w:t>
      </w:r>
    </w:p>
    <w:p>
      <w:pPr>
        <w:pStyle w:val="Normal"/>
        <w:rPr/>
      </w:pPr>
      <w:r>
        <w:rPr/>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is moment would be when Frank beats Minnie until she puts his name on the deed; he continuous on until she is unconscious. It is at this moment Minnie comes to terms with the state of her marriage and the fact that her husband takes things way to far. This is also when Miss Leah and the sisters choose to take action against Frank. They no longer decide to sit back and let things happen, which is a huge step.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cial and gender empowerment/equality</w:t>
      </w:r>
    </w:p>
    <w:p>
      <w:pPr>
        <w:pStyle w:val="Normal"/>
        <w:rPr/>
      </w:pPr>
      <w:r>
        <w:rPr/>
        <w:t>Domestic violence</w:t>
      </w:r>
    </w:p>
    <w:p>
      <w:pPr>
        <w:pStyle w:val="Normal"/>
        <w:rPr/>
      </w:pPr>
      <w:r>
        <w:rPr/>
        <w:t xml:space="preserve">Overcoming challenging obstacles </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Frank: He would like to sell the land and make money off of it. However, the sisters, who currently own the property, refuse.</w:t>
      </w:r>
    </w:p>
    <w:p>
      <w:pPr>
        <w:pStyle w:val="Normal"/>
        <w:rPr/>
      </w:pPr>
      <w:r>
        <w:rPr/>
        <w:t>Sisters: The sisters want to keep their land from the white men. They do not want to be overpowered by those who think they are ‘better or more deserving’ of such land. Frank is attempting to get them to sign the land over to him.</w:t>
      </w:r>
    </w:p>
    <w:p>
      <w:pPr>
        <w:pStyle w:val="Normal"/>
        <w:rPr/>
      </w:pPr>
      <w:r>
        <w:rPr/>
        <w:t xml:space="preserve">Minnie: She wants to stay with Frank and have a happy family. However, Frank is abusive and her pregnancy has not changed that. </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land: This is a symbol of their power and freedom. </w:t>
      </w:r>
    </w:p>
    <w:p>
      <w:pPr>
        <w:pStyle w:val="Normal"/>
        <w:rPr/>
      </w:pPr>
      <w:r>
        <w:rPr/>
        <w:t>The deed: Could be another symbol of the power the women hold. This also highlights the bond these sisters have with each other, having to fight and work together to get it back from Frank.</w:t>
      </w:r>
    </w:p>
    <w:p>
      <w:pPr>
        <w:pStyle w:val="Normal"/>
        <w:rPr/>
      </w:pPr>
      <w:r>
        <w:rPr/>
        <w:t xml:space="preserve">The title refers to their image of freedom. Their drive and passion to get to the place they believe will finally be able to set them free. This is reinforced in Miss Leah’s story about flying west if she had to. The west is an area, which represents black’s freedom from segregation. Until they can get west, there will always be laws in place making them feel as though they are still slav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Frank and Minnie: Frank and Minnie represent a less than ideal family relationship. Their family is small and growing, though already falling apart. Frank is abusive towards Minnie, puts her down, and does not support her fight for freedom or believe in her goals. </w:t>
      </w:r>
    </w:p>
    <w:p>
      <w:pPr>
        <w:pStyle w:val="Normal"/>
        <w:rPr/>
      </w:pPr>
      <w:r>
        <w:rPr/>
        <w:t xml:space="preserve">The sisters: The sisters represent a strong family bond. They work hard together through adversity, and end up getting the deed back from Frank and finally gaining the courage to stand up to him. They believe in each other and stick together to reach their end goal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1:17:00Z</dcterms:created>
  <dc:creator>Microsoft Office User</dc:creator>
  <dc:description/>
  <cp:keywords/>
  <dc:language>en-US</dc:language>
  <cp:lastModifiedBy>Moriah Lieberman</cp:lastModifiedBy>
  <dcterms:modified xsi:type="dcterms:W3CDTF">2017-02-12T21:17:00Z</dcterms:modified>
  <cp:revision>2</cp:revision>
  <dc:subject/>
  <dc:title/>
</cp:coreProperties>
</file>